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02205</wp:posOffset>
                </wp:positionH>
                <wp:positionV relativeFrom="page">
                  <wp:posOffset>32766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5.8pt" to="189.85pt,80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42"/>
        <w:gridCol w:w="6487"/>
        <w:gridCol w:w="742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  <w:tc>
          <w:tcPr>
            <w:tcW w:w="8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1"/>
                <w:szCs w:val="21"/>
                <w:lang w:val="it-IT"/>
              </w:rPr>
              <w:t>CHIESA ROBERT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1"/>
                <w:szCs w:val="21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1"/>
                <w:szCs w:val="21"/>
                <w:lang w:val="it-IT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1"/>
                  <w:szCs w:val="21"/>
                </w:rPr>
                <w:t>chiesa.roberto@policlinico.it</w:t>
              </w:r>
            </w:hyperlink>
            <w:r>
              <w:rPr>
                <w:rFonts w:cs="Arial Narrow" w:ascii="Arial Narrow" w:hAnsi="Arial Narrow"/>
                <w:b/>
                <w:sz w:val="21"/>
                <w:szCs w:val="21"/>
                <w:lang w:val="it-IT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it-IT"/>
              </w:rPr>
            </w:pPr>
            <w:r>
              <w:rPr>
                <w:rFonts w:cs="Arial Narrow" w:ascii="Arial Narrow" w:hAnsi="Arial Narrow"/>
                <w:sz w:val="10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1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"/>
        <w:gridCol w:w="143"/>
        <w:gridCol w:w="812"/>
        <w:gridCol w:w="7219"/>
      </w:tblGrid>
      <w:tr>
        <w:trPr>
          <w:trHeight w:val="243" w:hRule="atLeast"/>
        </w:trPr>
        <w:tc>
          <w:tcPr>
            <w:tcW w:w="2802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1096" w:type="dxa"/>
            <w:gridSpan w:val="3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1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10/05/1978</w:t>
            </w:r>
          </w:p>
        </w:tc>
      </w:tr>
      <w:tr>
        <w:trPr>
          <w:trHeight w:val="243" w:hRule="atLeast"/>
        </w:trPr>
        <w:tc>
          <w:tcPr>
            <w:tcW w:w="2802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1096" w:type="dxa"/>
            <w:gridSpan w:val="3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1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>
          <w:trHeight w:val="286" w:hRule="atLeast"/>
        </w:trPr>
        <w:tc>
          <w:tcPr>
            <w:tcW w:w="2802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8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280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03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false"/>
              <w:autoSpaceDE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clinica ospedaliera, in qualità di studente interno, presso l’Unità Operativa di Chirurgia D’Urgenza (Azienda Ospedaliera Universitaria Policlinico Modena), dal 2000 al 2004 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tività clinica ospedaliera esercitata presso l’Unità Operativa di Geriatria per Acuti del Nuovo Ospedale S.Agostino-Estense di Modena durante i 4 anni di Specializzazione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ttività clinica ambulatoriale esercitata presso il Centro di Valutazione e Ricerca Gerontologica dell’Università di Modena e Reggio Emilia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right="-51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gnostica e monitoraggio terapeutico delle malattie cardiovascolari dell'anziano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ttura e refertazione di Monitoraggio della pressione arteriosa/24 ore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tura e refertazione di ECG dinamico secondo Holter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surazione d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e di Winsor per arteriopatia periferica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42" w:leader="none"/>
                <w:tab w:val="left" w:pos="1418" w:leader="none"/>
              </w:tabs>
              <w:suppressAutoHyphens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gnostica e monitoraggio terapeutico dei disturbi cognitivo - comportamentali e della sfera affettiva dell’anziano: ottima</w:t>
            </w:r>
            <w:r>
              <w:rPr>
                <w:rFonts w:cs="Arial" w:ascii="Arial" w:hAnsi="Arial"/>
                <w:sz w:val="18"/>
                <w:szCs w:val="18"/>
              </w:rPr>
              <w:t xml:space="preserve"> conoscenza delle scale di valutazione neuropsicologica (CAMDEX-R, ADAS-cog, FAB, MMSE, ADL, IADL, Babcock, Corsi, Fluenza, TSI, SPMSQ, NPI, DAD, CIRS, SVEBA, GDS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reening per la prevenzione delle cadute e delle fratture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valutazione DEXA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mediante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Hologic Discovery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) con esecuzione di Morfometrie Vertebrali e MOC Total Body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tività clinica di consulenza presso il reparto di Ortopedia Nuovo Ospedale S.Agostino-Estense progetto regionale sperimentale  Ortogeriatria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VG ( unità di valutazione geriatrica ) in collaborazione con il servizio di assistenza sociale e del servizio infermieristico per l’assistenza domiciliare per la valutazione dell’inserimento degli anziani in strutture protette o RSA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bulatorio dei disturbi dell’equilibrio con valutazioni di posturografia statica tramite posturografo ( ditta fornitrice BTS Milano  e software utilizzao “Sway” 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uppressAutoHyphens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tività di sostituto di Medici di Medicina Generale prevalentemente durante i periodi estivi dal 2004- al 2008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Al momento assunto con la qualifica di Dirigente Medico a contratto libero professionale presso il dipartimento di Medicine e Specialità mediche Unità operativa Degenza Post Acuzie Direttore Dr Athos Borghi Azienda Ospedaliero Universitaria Policlinico di Moden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0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933575</wp:posOffset>
                      </wp:positionH>
                      <wp:positionV relativeFrom="page">
                        <wp:posOffset>3175</wp:posOffset>
                      </wp:positionV>
                      <wp:extent cx="0" cy="1225486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5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0.25pt" to="152.25pt,965.1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142" w:leader="none"/>
                    </w:tabs>
                    <w:autoSpaceDE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u w:val="single"/>
                    </w:rPr>
                    <w:t>Istruzione  formazione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20"/>
                <w:tab w:val="left" w:pos="142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2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360"/>
        <w:ind w:left="3600" w:hanging="0"/>
        <w:jc w:val="both"/>
        <w:rPr/>
      </w:pPr>
      <w:r>
        <w:rPr>
          <w:rFonts w:cs="Arial" w:ascii="Arial" w:hAnsi="Arial"/>
          <w:b/>
          <w:bCs/>
        </w:rPr>
        <w:t xml:space="preserve">Maturità: </w:t>
      </w:r>
      <w:r>
        <w:rPr>
          <w:rFonts w:cs="Arial" w:ascii="Arial" w:hAnsi="Arial"/>
          <w:bCs/>
        </w:rPr>
        <w:t>Scientifica</w:t>
      </w:r>
      <w:r>
        <w:rPr>
          <w:rFonts w:cs="Arial" w:ascii="Arial" w:hAnsi="Arial"/>
        </w:rPr>
        <w:t xml:space="preserve"> conseguita presso il Liceo scientifico statale Wiligelmo  via Leonardo da Vinci  41100 Modena  (MO) nel 1997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3600" w:hanging="0"/>
        <w:rPr/>
      </w:pPr>
      <w:r>
        <w:rPr>
          <w:rFonts w:cs="Arial" w:ascii="Arial" w:hAnsi="Arial"/>
          <w:b/>
          <w:bCs/>
        </w:rPr>
        <w:t>Laurea:</w:t>
      </w:r>
      <w:r>
        <w:rPr>
          <w:rFonts w:cs="Arial" w:ascii="Arial" w:hAnsi="Arial"/>
        </w:rPr>
        <w:t xml:space="preserve"> - Laurea magistrale  in Medicina e Chirurgia conseguita  presso L’Università degli studi di Modena e Reggio Emilia in data 29/10/2004 con la votazione di 104/110 discutendo la tesi “Il  Trattamento Chirurgico d’Urgenza delle Occlusioni Intestinali del Colon” relatore Prof Aldo Rossi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3600" w:hanging="0"/>
        <w:rPr/>
      </w:pPr>
      <w:r>
        <w:rPr>
          <w:rFonts w:cs="Arial" w:ascii="Arial" w:hAnsi="Arial"/>
          <w:b/>
        </w:rPr>
        <w:t>Abilitazione alla professione medica</w:t>
      </w:r>
      <w:r>
        <w:rPr>
          <w:rFonts w:cs="Arial" w:ascii="Arial" w:hAnsi="Arial"/>
        </w:rPr>
        <w:t xml:space="preserve">: Abilitato all’esercizio della professione di Medico Chirurgo presso l’Università di Modena e Reggio Emilia  e iscritto all’Albo dei Medici e Chirurghi di Modena dal  09/03/2005 con numero d’iscrizione 5883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142" w:leader="none"/>
        </w:tabs>
        <w:spacing w:lineRule="auto" w:line="360"/>
        <w:ind w:left="3600" w:hanging="0"/>
        <w:jc w:val="both"/>
        <w:rPr/>
      </w:pPr>
      <w:r>
        <w:rPr>
          <w:rFonts w:cs="Arial" w:ascii="Arial" w:hAnsi="Arial"/>
          <w:sz w:val="20"/>
          <w:szCs w:val="20"/>
        </w:rPr>
        <w:t>Diploma di Specializzazion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: Conseguito in data 03/11/2008  presso la scuola di specializzazione in Geriatria Università degli studi di Modena e Reggio Emilia con la votazione di 110/110 e lode   Direttore Prof Mirco Neri discutendo la tesi “ La complessità biopatogenetica per la prevenzione delle cadute nell’anziano residente nelle strutture intermedie di lungo assistenza” Relatore Prof Luciano Belloi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taliana 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Inglese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 buono.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 buono.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 buono. ]</w:t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FRANCESE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 buono.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 buono.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 buono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atente B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sectPr>
      <w:footerReference w:type="default" r:id="rId6"/>
      <w:type w:val="nextPage"/>
      <w:pgSz w:w="11906" w:h="16838"/>
      <w:pgMar w:left="851" w:right="1797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Chiesa Roberto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2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iesa.roberto@policlinico.it" TargetMode="External"/><Relationship Id="rId4" Type="http://schemas.openxmlformats.org/officeDocument/2006/relationships/hyperlink" Target="http://www.radiologyinfo.org/content/dexa.htm" TargetMode="External"/><Relationship Id="rId5" Type="http://schemas.openxmlformats.org/officeDocument/2006/relationships/hyperlink" Target="http://www.hologic.com/wh/indexoa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2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4-02-21T14:56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